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e Bouillo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exandre.bouillot@atelier.t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li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F_MPP_CS_FR1_200603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+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mention of 3GPP document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references to the 3GPP document who describe the services implemented by this spec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vocabulary doesn’t seem consistent with 3GPP doc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sure the vocabulary is on par with reference document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-561 and following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he typedef are not define, while referred in the documen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the typedef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WCDMA type is defined. Shouldn’t be other (even if limited to 3G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the various cellular access technologi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-56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ing is nothing in common with standard 3G terminolog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king at 3GPP specs should give better wording (Held, Active, Dialing, Alerting, incoming, waiting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no BT in glossary. What does this mean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entry to the glossar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having a negative item? Why not having appositive one where the absence can be indicated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ELF_CS_CLI, CELF_CS_CLI_NOSRV, CELF_CS_CLI_USER_REJECT, CELF_CS_CLI_INTERACTSRV, CELF_CS_CLI_PAYPHO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-79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previous remark to change this accordingl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lace by unsigned char num_presentation_indicator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are test items stored as zero terminated string while other are stored with a side field to indicate the length of the data. This is more likely to case coding inconsistencies, then bugs. (788 is ZTS,  804-805 is BCS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se one solution and stick to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-82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this should be understan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 more descrip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-85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y network signal strength is in Voice CS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should be in another group of A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nothing to stick to for the value used to define the various S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e value to ease interoperability and avoid developing matching algorithm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 10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fMpCsNotifySet isn’t define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def shouldn’ be defined in 1.4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0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1.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fMpConnectInfo isn’t defined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ELF_CS_CONNECT_INF mayb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0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1.3.8?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-122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behavior should be implemented at the UI level rater at the API level. This would ease the TAF implementation, as this doesn’t add any value to TAF API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ve th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0.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1.2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s seems to indicate the call will be forwarded to an other party. There is no mention of a party number in the parameter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 is indicated the communication status should be standby. But how initiate a second call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-223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y 4 signal levels are defined. How indicate with finer range the signal? Most of the phones have 5+ segments for signal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ther allow to parameters the values, or give a wider scale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 the answer machine is on the NW, the number of messages can be not provided to the handset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 “Set Service Info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-253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ervices registration numbers are not defines. This will increase the complexity of the implementation work, as  it will require translation table between TAF/Apps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ums the services, or provide specialized API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-316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uldn’t an external application to handle the calls log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e.bouillot@atelier.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24:00Z</dcterms:created>
  <dc:creator>scott preece</dc:creator>
  <dc:description/>
  <cp:keywords/>
  <dc:language>en-US</dc:language>
  <cp:lastModifiedBy>Alexandre Bouillot</cp:lastModifiedBy>
  <dcterms:modified xsi:type="dcterms:W3CDTF">2006-04-24T13:46:00Z</dcterms:modified>
  <cp:revision>4</cp:revision>
  <dc:subject/>
  <dc:title>Mobile Phone API Review Comments</dc:title>
</cp:coreProperties>
</file>